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701745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9153393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483280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67037222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